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>
          <w:trHeight w:val="91" w:hRule="atLeast"/>
        </w:trPr>
        <w:tc>
          <w:tcPr>
            <w:tcW w:w="1049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1515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36"/>
                <w:lang w:val="ru-RU" w:eastAsia="ru-RU"/>
              </w:rPr>
            </w:pPr>
            <w:r>
              <w:rPr>
                <w:b w:val="false"/>
                <w:sz w:val="28"/>
                <w:szCs w:val="36"/>
                <w:lang w:val="ru-RU" w:eastAsia="ru-RU"/>
              </w:rPr>
            </w:r>
          </w:p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ШЕРЕМЕТЬЕВСКОГО СЕЛЬСОВЕТА </w:t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 </w:t>
            </w:r>
            <w:r>
              <w:rPr>
                <w:sz w:val="36"/>
                <w:szCs w:val="36"/>
                <w:lang w:val="ru-RU" w:eastAsia="ru-RU"/>
              </w:rPr>
              <w:t xml:space="preserve">БАШМАКОВСКОГО РАЙОНА </w:t>
            </w:r>
          </w:p>
        </w:tc>
      </w:tr>
      <w:tr>
        <w:trPr>
          <w:trHeight w:val="397" w:hRule="atLeast"/>
        </w:trPr>
        <w:tc>
          <w:tcPr>
            <w:tcW w:w="10491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10491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10491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8"/>
                <w:szCs w:val="28"/>
                <w:lang w:val="ru-RU" w:eastAsia="ru-RU"/>
              </w:rPr>
              <w:t>РАСПОРЯЖЕНИЕ</w:t>
            </w:r>
          </w:p>
        </w:tc>
      </w:tr>
      <w:tr>
        <w:trPr>
          <w:trHeight w:val="212" w:hRule="atLeast"/>
        </w:trPr>
        <w:tc>
          <w:tcPr>
            <w:tcW w:w="10491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Шереметьево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Шереметьево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мероприятий по оздоровлению муниципальных финансов Шереметьевского сельсовета Шереметьевского сельсовета Башмаковского района Пензенской области на 2021 – 2029 год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firstLine="709"/>
        <w:jc w:val="both"/>
        <w:rPr>
          <w:sz w:val="28"/>
        </w:rPr>
      </w:pPr>
      <w:r>
        <w:rPr>
          <w:sz w:val="28"/>
        </w:rPr>
        <w:t>Руководствуясь пунктом 4 распоряжения Правительства Пензенской области от 21.02.2018 года № 81-рп «Об  утверждении Плана мероприятий по оздоровлению государственных и муниципальных финансов Пензенской области на 2019-2024 годы» (с последующими изменениями), выполнения обязательств Администрации Шереметьевского сельсовета Шереметьевского сельсовета Башмаковского района Пензенской области, установленных в рамках Соглашения, заключенного между Управлением финансов Башмаковского района Пензенской области  и Администрацией Шереметьевского сельсовета Башмаковского района Пензенской области  от 14.02.2020 № 10 «О мерах по социально-экономическому развитию и оздоровлению  муниципальных  финансов Шереметьевского сельсовета Башмаковского района Пензенской области», руководствуясь статьей 23  Устава Шереметьевского сельсовета Башмаковского района Пензенской области: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0%BE%D1%81%D1%82%D0%B0%D0%BD%D0%BE%D0%B2%D0%BB%D0%B5%D0%BD%D0%B8%D0%B5/%D0%9F%D0%9E%D0%A1%D0%A2%D0%90%D0%9D%D0%9E%D0%92%D0%9B%D0%95%D0%9D%D0%98%D0%95%20%D0%9E%D0%97%D0%94%D0%A0%20%D0%A4%D0%98%D0%9D%D0%90%D0%9D%D0%A1%D0%9E%D0%92.doc" \l "Par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роприятий по оздоровлению муниципальных финансов Шереметьевского сельсовета Башмаковского района Пензенской области на 2021 – 2029 годы согласно приложению № 1 к настоящему распоряжению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Шереметьевского сельсовета Башмаковского района Пензенской области: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Плана мероприятий по оздоровлению муниципальных финансов Шереметьевского сельсовета Башмаковского района Пензенской области на 2021 – 2029 годы в установленные сроки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ставлять в Управление финансов Башмаковского района Пензенской области ежеквартально до 5 числа месяца, следующего за отчетным кварталом,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езультатах реализации мероприятий, утвержденных в приложении № 1, </w:t>
      </w:r>
      <w:r>
        <w:rPr>
          <w:spacing w:val="-4"/>
          <w:sz w:val="28"/>
          <w:szCs w:val="28"/>
        </w:rPr>
        <w:t xml:space="preserve">по форме согласно приложению № 2 к настоящему </w:t>
      </w:r>
      <w:r>
        <w:rPr>
          <w:sz w:val="28"/>
          <w:szCs w:val="28"/>
        </w:rPr>
        <w:t>распоряжению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keepLines/>
        <w:tabs>
          <w:tab w:val="clear" w:pos="708"/>
          <w:tab w:val="left" w:pos="142" w:leader="none"/>
        </w:tabs>
        <w:spacing w:lineRule="auto" w:line="220"/>
        <w:jc w:val="both"/>
        <w:rPr/>
      </w:pPr>
      <w:r>
        <w:rPr>
          <w:sz w:val="28"/>
          <w:szCs w:val="28"/>
        </w:rPr>
        <w:tab/>
        <w:tab/>
        <w:t>3.1.</w:t>
      </w:r>
      <w:r>
        <w:rPr>
          <w:bCs/>
          <w:sz w:val="28"/>
          <w:szCs w:val="28"/>
        </w:rPr>
        <w:t xml:space="preserve"> Распоряжение администрации Шереметьевского сельсовета Башмаковского района Пензенской области от  29.05.2017 № 12-р «Об утверждении</w:t>
      </w:r>
      <w:r>
        <w:rPr>
          <w:sz w:val="28"/>
          <w:szCs w:val="28"/>
        </w:rPr>
        <w:t xml:space="preserve"> Плана мероприятий по оздоровлению муниципальных финансов Шереметьевского сельсовета Башмаковского района Пензенской области на 2017–2019 годы, Плана мероприятий по сокращению муниципального долга Шереметьевского сельсовета Башмаковского района Пензенской области на 2017–2019 годы, </w:t>
      </w:r>
      <w:r>
        <w:rPr>
          <w:bCs/>
          <w:sz w:val="28"/>
          <w:szCs w:val="28"/>
        </w:rPr>
        <w:t xml:space="preserve">Программы оптимизации расходов бюджета </w:t>
      </w:r>
      <w:r>
        <w:rPr>
          <w:sz w:val="28"/>
          <w:szCs w:val="28"/>
        </w:rPr>
        <w:t>Шереметьевского сельсовета Башмаковского района</w:t>
      </w:r>
      <w:r>
        <w:rPr>
          <w:bCs/>
          <w:sz w:val="28"/>
          <w:szCs w:val="28"/>
        </w:rPr>
        <w:t xml:space="preserve"> Пензенской области на 2017–2019 годы»;</w:t>
      </w:r>
    </w:p>
    <w:p>
      <w:pPr>
        <w:pStyle w:val="Normal"/>
        <w:keepLines/>
        <w:tabs>
          <w:tab w:val="clear" w:pos="708"/>
          <w:tab w:val="left" w:pos="142" w:leader="none"/>
        </w:tabs>
        <w:spacing w:lineRule="auto" w:line="220"/>
        <w:jc w:val="both"/>
        <w:rPr/>
      </w:pPr>
      <w:r>
        <w:rPr>
          <w:bCs/>
          <w:sz w:val="28"/>
          <w:szCs w:val="28"/>
        </w:rPr>
        <w:tab/>
        <w:tab/>
        <w:t xml:space="preserve">3.2. Распоряжение администрации Шереметьевского сельсовета Башмаковского района Пензенской области от  17.11.2017 № 24-р «О внесении изменений в </w:t>
      </w:r>
      <w:r>
        <w:rPr>
          <w:sz w:val="28"/>
          <w:szCs w:val="28"/>
        </w:rPr>
        <w:t>План мероприятий по оздоровлению муниципальных финансов Шереметьевского сельсовета Башмаковского района Пензенской области на 2017–2019 годы, утвержденный р</w:t>
      </w:r>
      <w:r>
        <w:rPr>
          <w:bCs/>
          <w:sz w:val="28"/>
          <w:szCs w:val="28"/>
        </w:rPr>
        <w:t>аспоряжением администрации Шереметьевского сельсовета Башмаковского района Пензенской области от  29.05.2017 № 12-р;</w:t>
      </w:r>
    </w:p>
    <w:p>
      <w:pPr>
        <w:pStyle w:val="Normal"/>
        <w:keepLines/>
        <w:tabs>
          <w:tab w:val="clear" w:pos="708"/>
          <w:tab w:val="left" w:pos="142" w:leader="none"/>
        </w:tabs>
        <w:spacing w:lineRule="auto" w:line="220"/>
        <w:jc w:val="both"/>
        <w:rPr/>
      </w:pPr>
      <w:r>
        <w:rPr>
          <w:bCs/>
          <w:sz w:val="28"/>
          <w:szCs w:val="28"/>
        </w:rPr>
        <w:tab/>
        <w:tab/>
        <w:t xml:space="preserve">3.3. Распоряжение администрации Шереметьевского сельсовета Башмаковского района Пензенской области от  14.02.2020 № 6а-р «О внесении изменений в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поряжение администрации Шереметьевского сельсовета Башмаковского района Пензенской области от  29.05.2017 № 12-р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аспоряжение опубликовать в информационном бюллетене «Сельские вести» и на официальном сайте администрации </w:t>
      </w:r>
      <w:r>
        <w:rPr>
          <w:color w:val="000000"/>
          <w:spacing w:val="2"/>
          <w:sz w:val="28"/>
          <w:szCs w:val="28"/>
        </w:rPr>
        <w:t xml:space="preserve">Шереметьевского сельсовета 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распоряжения возложить на главу администрации Шереметьевского сельсовета Башмаковского района Пензенской области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Р.В. Була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Р.В.Буланкин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89"/>
        <w:gridCol w:w="1936"/>
        <w:gridCol w:w="1276"/>
        <w:gridCol w:w="992"/>
        <w:gridCol w:w="714"/>
        <w:gridCol w:w="41"/>
        <w:gridCol w:w="673"/>
        <w:gridCol w:w="36"/>
        <w:gridCol w:w="679"/>
        <w:gridCol w:w="29"/>
        <w:gridCol w:w="685"/>
        <w:gridCol w:w="24"/>
        <w:gridCol w:w="691"/>
        <w:gridCol w:w="18"/>
        <w:gridCol w:w="696"/>
        <w:gridCol w:w="13"/>
        <w:gridCol w:w="702"/>
        <w:gridCol w:w="6"/>
        <w:gridCol w:w="713"/>
        <w:gridCol w:w="715"/>
      </w:tblGrid>
      <w:tr>
        <w:trPr>
          <w:trHeight w:val="113" w:hRule="atLeast"/>
          <w:cantSplit w:val="true"/>
        </w:trPr>
        <w:tc>
          <w:tcPr>
            <w:tcW w:w="15608" w:type="dxa"/>
            <w:gridSpan w:val="21"/>
            <w:tcBorders/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keepNext w:val="true"/>
              <w:keepLines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28"/>
              <w:ind w:left="1049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ind w:left="10490" w:hanging="0"/>
              <w:jc w:val="right"/>
              <w:rPr/>
            </w:pPr>
            <w:r>
              <w:rPr>
                <w:sz w:val="24"/>
                <w:szCs w:val="24"/>
              </w:rPr>
              <w:t xml:space="preserve">распоряжением администрации 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ind w:left="10490" w:hanging="0"/>
              <w:jc w:val="right"/>
              <w:rPr/>
            </w:pPr>
            <w:r>
              <w:rPr>
                <w:sz w:val="24"/>
                <w:szCs w:val="24"/>
              </w:rPr>
              <w:t xml:space="preserve">Шереметьевского сельсовета 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ind w:left="104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маковского района Пензенской 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ind w:left="104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от 09.03.2021 №3-р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ind w:left="1049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608" w:type="dxa"/>
            <w:gridSpan w:val="21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здоровлению муниципальных финансов Шереметьевского сельсовета Башмаковского района Пензенской области</w:t>
              <w:br/>
              <w:t>на 2021 – 2029 годы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60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/>
            </w:pPr>
            <w:r>
              <w:rPr>
                <w:b/>
                <w:bCs/>
                <w:sz w:val="28"/>
                <w:szCs w:val="24"/>
              </w:rPr>
              <w:t>РАЗДЕЛ 1. Программа оптимизации расходов бюджета Шереметьевского сельсовета Башмаковского района Пензенской области на 2021 – 2029 годы</w:t>
            </w:r>
          </w:p>
          <w:p>
            <w:pPr>
              <w:pStyle w:val="Normal"/>
              <w:keepNext w:val="true"/>
              <w:keepLines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507" w:leader="none"/>
              </w:tabs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 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ое испол-нение</w:t>
            </w:r>
          </w:p>
        </w:tc>
        <w:tc>
          <w:tcPr>
            <w:tcW w:w="6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ая оценка, тыс. рублей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507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9 год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служб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8"/>
              <w:ind w:right="-8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8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, установленных Соглашением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заключенным с Управлением финансов  Башмаковского района Пензенской области 14.02.2020  № 10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9" w:hanging="0"/>
              <w:rPr/>
            </w:pPr>
            <w:r>
              <w:rPr>
                <w:sz w:val="24"/>
                <w:szCs w:val="24"/>
              </w:rPr>
              <w:t>Установить запрет на увеличение численности муниципальных служащих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>
                <w:sz w:val="24"/>
                <w:szCs w:val="24"/>
              </w:rPr>
              <w:t xml:space="preserve">Соблюдение нормативов, установленных в соответствии с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Пензенской области от 28.12.2007 </w:t>
            </w:r>
            <w:r>
              <w:rPr>
                <w:spacing w:val="-4"/>
                <w:sz w:val="24"/>
                <w:szCs w:val="24"/>
              </w:rPr>
              <w:t>№ 913-пП «О нормативах формирования</w:t>
            </w:r>
            <w:r>
              <w:rPr>
                <w:sz w:val="24"/>
                <w:szCs w:val="24"/>
              </w:rPr>
              <w:t xml:space="preserve">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Пензен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1 апр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норматива</w:t>
            </w:r>
          </w:p>
        </w:tc>
      </w:tr>
      <w:tr>
        <w:trPr>
          <w:trHeight w:val="1271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>
                <w:sz w:val="24"/>
                <w:szCs w:val="24"/>
              </w:rPr>
              <w:t>Сокращение расходов на содержание органов местного самоуправления Шереметьевского сельсовета Башмаковского района Пензенской области, в том числе: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24"/>
                <w:szCs w:val="24"/>
              </w:rPr>
              <w:t xml:space="preserve">2021 – </w:t>
            </w:r>
          </w:p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ация численности и расходов на оплату труда работников органов местного самоуправления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ращение других расходов на содержание органов местного самоуправления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имизация расходов на содержание бюджетной се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24"/>
                <w:szCs w:val="24"/>
              </w:rPr>
              <w:t xml:space="preserve">2021 – </w:t>
            </w:r>
          </w:p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на содержание муниципальных учреждений, в том числе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других расходов на содержание муниципальных учрежде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сети учреждений культуры и штатной численности работников культур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величивать сеть муниципальных учреждений культуры, дополнительного образования и штатную численность работников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редств, направляемых на содержание бюджетных учреждений за счет дополнительно полученных доходов от приносящей доход деятельн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</w:rPr>
            </w:pPr>
            <w:r>
              <w:rPr>
                <w:bCs/>
              </w:rPr>
              <w:t>Планируется увеличить (установить) плату за предоставляемые платные услуги муниципальными учреждениями образования, культ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закупок дл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(э</w:t>
            </w:r>
            <w:r>
              <w:rPr>
                <w:sz w:val="24"/>
                <w:szCs w:val="24"/>
              </w:rPr>
              <w:t xml:space="preserve">кономия средств бюджета Шереметьевского сельсовета Башмаковского района Пензенской области </w:t>
            </w:r>
            <w:r>
              <w:rPr>
                <w:color w:val="000000"/>
                <w:sz w:val="24"/>
                <w:szCs w:val="24"/>
              </w:rPr>
              <w:t xml:space="preserve">в результате снижения начальной (максимальной) цены контракта </w:t>
              <w:br/>
              <w:t>по итогам конкурсных процедур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  <w:r>
              <w:rPr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>
          <w:b/>
          <w:sz w:val="24"/>
          <w:szCs w:val="24"/>
        </w:rPr>
        <w:t xml:space="preserve">* - </w:t>
      </w:r>
      <w:r>
        <w:rPr>
          <w:sz w:val="24"/>
          <w:szCs w:val="24"/>
        </w:rPr>
        <w:t>показатели Планов мероприятий («дорожных карт») будут корректироваться по мере ежегодных уточнений отдельных показателей.</w:t>
      </w:r>
    </w:p>
    <w:p>
      <w:pPr>
        <w:pStyle w:val="Normal"/>
        <w:keepNext w:val="true"/>
        <w:keepLines/>
        <w:widowControl/>
        <w:spacing w:lineRule="auto" w:line="228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widowControl/>
        <w:spacing w:lineRule="auto" w:line="228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widowControl/>
        <w:spacing w:lineRule="auto" w:line="228"/>
        <w:ind w:right="395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Мероприятия по увеличению налоговых и неналоговых доходов на 2021 – 2029 годы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89"/>
        <w:gridCol w:w="1936"/>
        <w:gridCol w:w="1048"/>
        <w:gridCol w:w="993"/>
        <w:gridCol w:w="941"/>
        <w:gridCol w:w="714"/>
        <w:gridCol w:w="715"/>
        <w:gridCol w:w="714"/>
        <w:gridCol w:w="715"/>
        <w:gridCol w:w="714"/>
        <w:gridCol w:w="715"/>
        <w:gridCol w:w="719"/>
        <w:gridCol w:w="715"/>
      </w:tblGrid>
      <w:tr>
        <w:trPr>
          <w:trHeight w:val="11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ое испол-нени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ая оценка, тыс. рублей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507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9 год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налоговых льго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7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эффективности налоговых льгот, установленных органами местного самоуправ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7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мероприятий  по отмене неэффективных льгот (пониженных ставок по налога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7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вышенной налоговой ставки (1,5%) земельного налог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по назначени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территории Пензенской области порядка исчисления налога на имущество физических лиц исходя из кадастровой сто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долженности по налогам в результате осуществления  деятельности межведомственной комиссии по налогам и сбора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,</w:t>
              <w:br/>
              <w:t xml:space="preserve">Межрайонная ИФНС  России № 6 </w:t>
              <w:br/>
              <w:t>по Пензенской области</w:t>
              <w:br/>
              <w:t>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работодателей (организаций и индивидуальных предпринимателей), не оформляющих трудовые отношения с наемными работник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ыявлению фактов осуществления предпринимательской деятельности без регистрации с целью привлечения к налогообложени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,</w:t>
              <w:br/>
              <w:t xml:space="preserve">Межрайонная ИФНС  России № 6 </w:t>
              <w:br/>
              <w:t>по Пензенской области</w:t>
              <w:br/>
              <w:t>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ногородних подрядных и субподрядных организаций, осуществляющих на территориях муниципальных образований выполнение работ (оказание услуг) без постановки на налоговый учет по месту осуществления деятельности, направление указанных сведений в налоговые орга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,</w:t>
              <w:br/>
              <w:t xml:space="preserve">Межрайонная ИФНС  России № 6 </w:t>
              <w:br/>
              <w:t>по Пензенской области</w:t>
              <w:br/>
              <w:t>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местного самоуправления, а также муниципальными учреждения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действующих ставок арендной платы за сдаваемое в аренду имущество с целью максимального их приближения к рыночным цена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долженности по неналоговым доходам, зачисляемым в местные бюдже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истематического контроля за соблюдением законодательства в сфере благоустройства и уборки территорий населенных пунктов, принятие мер по повышению собираемости штрафов за административные правонарушения в указанной сфер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</w:tbl>
    <w:p>
      <w:pPr>
        <w:pStyle w:val="Normal"/>
        <w:keepNext w:val="true"/>
        <w:keepLines/>
        <w:widowControl/>
        <w:spacing w:lineRule="auto" w:line="228"/>
        <w:ind w:right="395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widowControl/>
        <w:spacing w:lineRule="auto" w:line="228"/>
        <w:ind w:right="395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1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роприятия по сокращению муниципального долга Шереметьевского сельсовета Башмаковского района Пензенской области на 2021 – 2029 годы, а также мониторинг муниципального долга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47"/>
        <w:gridCol w:w="2277"/>
        <w:gridCol w:w="4919"/>
      </w:tblGrid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Шереметьевского сельсовета Башмаковского района Пензе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Оптимизация объема и структуры муниципального долга Шереметьевского сельсовета Башмаковского района Пензе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– 2029 год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Своевременное погашение долговых обязательств Шереметьевского сельсовета Башмаковского района Пензенской области по расчетам с   бюджетом  по бюджетным кредитам и с кредитными организация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эффект от данных мероприятий - поэтапное сокращение доли общего объема долговых обязательств Шереметьевского сельсовета Башмаковского района Пензенской области к 1 января 2030 года до уровня не более 37 %, от доходов бюджета Шереметьевского сельсовета Башмаковского района Пензенской области без учета безвозмездных по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Мероприятия по повышению эффективности организации бюджетного процесса в  Шереметьевском сельсовете Башма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24"/>
        <w:gridCol w:w="7513"/>
        <w:gridCol w:w="1843"/>
        <w:gridCol w:w="40"/>
        <w:gridCol w:w="1377"/>
        <w:gridCol w:w="425"/>
        <w:gridCol w:w="3261"/>
        <w:gridCol w:w="40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 в части расходов на оплату труда, уплату взносов по обязательному социальному страхованию на выплаты по оплате труда работников и иные выплаты работникам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9 гг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в части расходов на оплату труда, уплату взносов по обязательному социальному страхованию на выплаты по оплате труда работников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работникам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 с официальных сайтов уполномоченных ведомств Пензенской области (http://pnz.gks.ru, http://tarif.pnzreg.ru) и сведений из реестра муниципальных контрактов в единой информационной системе в сфере закупок при применении метода сопоставимых рыночных цен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Экономия бюджетных средств при проведении процедур определения поставщиков (подрядчиков, исполнителей) </w:t>
              <w:br/>
              <w:t xml:space="preserve">в соответствии с Федеральным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05.04.2013 № 44-ФЗ «О контрактной системе </w:t>
              <w:br/>
              <w:t>в сфере закупок товаров, работ, услуг для обеспечения государственных и муниципальных нужд»</w:t>
              <w:br/>
              <w:t>(с последующими изменениями) по заявкам муниципальных заказчиков Шереметьевского сельсовета Башмаковского района Пензенской области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ние бюджет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Шереметьевского сельсовета Башмаковского района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 Шереметьевского сельсовета Башмаковского района Пензенской области в рамках муниципальных программ</w:t>
              <w:br/>
              <w:t>(увеличение доли программных рас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Шереметьевского сельсовета Башмаков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: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9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 Шереметьевского сельсовета Башмаковского района Пензенской области на долгосрочный период до 203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Шереметьевского сельсовета Башмаков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кращению  расходов на 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 дорогостоящих коммерческих кредитов в целях сокращения расходов на их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оммерческих кредитов по ставке, </w:t>
              <w:br/>
              <w:t xml:space="preserve">не превышающей уровень ключевой ставки Центрального банка Российской Федерации, увеличенный на 1 % годовых, и погашение кредитов с более высокой процентной ставкой; сокращение расходов </w:t>
              <w:br/>
              <w:t>на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банками-кредиторами по вопросу снижения процентных ставок по ранее заключенным кредитным договорам в целях сокращения  расходов на 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условий действующих контрактов и (или) кредитных договоров в части снижения процентных ставок за пользование кредитами; сокращение расходов на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сходов на 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на 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вершенствованию системы управления имуществом, находящимся в собственности Шереметьевского сельсовета Башмаковского района Пензенской области и эффективности его использования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редиторской задолженности муниципальных унитарных предприятий </w:t>
              <w:br/>
              <w:t>Шереметьевского сельсовета Башма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нозных планов приватизации муниципального имущества Шереметьевского сельсовета Башма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хозяйственный оборот малоэффективных муниципальных активов. Пополнение доходной части бюджета Шереметьевского сельсовета Баш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-хозяйственной деятельности муниципальных унитарных предприятий Шереметьевского сельсовета Башмаковского района Пензенской области и хозяйственных обществ, акции (доли) участия в уставных капиталах которых находятся в собственности Шереметьевского сельсовета Башмаковского района Пензенской области, в целях принятия управленческих решений о целесообразности сохранения указанных объектов в составе собственности Шереметьевского сельсовета Башма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left="-81" w:right="-78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left="-81" w:right="-78" w:firstLine="8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остава и структуры имущества Шереметьевского сельсовета Башмаковского района 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РАЗДЕЛ  5. Бюджетный эффект от реализации Плана мероприятий по оздоровлению муниципальных финансов Шереметьевского сельсовета Башмаковского района Пензенской обла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ge">
                  <wp:posOffset>1435735</wp:posOffset>
                </wp:positionV>
                <wp:extent cx="10120630" cy="3976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063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62" w:type="dxa"/>
                                <w:bottom w:w="28" w:type="dxa"/>
                                <w:right w:w="62" w:type="dxa"/>
                              </w:tblCellMar>
                            </w:tblPr>
                            <w:tblGrid>
                              <w:gridCol w:w="519"/>
                              <w:gridCol w:w="4783"/>
                              <w:gridCol w:w="1276"/>
                              <w:gridCol w:w="1644"/>
                              <w:gridCol w:w="912"/>
                              <w:gridCol w:w="851"/>
                              <w:gridCol w:w="850"/>
                              <w:gridCol w:w="893"/>
                              <w:gridCol w:w="808"/>
                              <w:gridCol w:w="851"/>
                              <w:gridCol w:w="851"/>
                              <w:gridCol w:w="85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ическое исполнение</w:t>
                                  </w:r>
                                </w:p>
                              </w:tc>
                              <w:tc>
                                <w:tcPr>
                                  <w:tcW w:w="77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жидаемые значения целевых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ма налоговых и неналоговых доходов бюджета Шереметьевского сельсовета Башмаков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17,4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9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объема муниципального долга Шереметьевского сельсовета Башмаков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нижение уровня муниципального долга Шереметьевского сельсовета Башмаковского района Пензенской обла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к доходам бюджета без учета объема безвозмездных поступ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Дефиц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профицит) бюджета Шереметьевского сельсовета Башмаков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7,6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9pt;height:313.1pt;mso-wrap-distance-left:0pt;mso-wrap-distance-right:9pt;mso-wrap-distance-top:0pt;mso-wrap-distance-bottom:0pt;margin-top:113.05pt;mso-position-vertical-relative:page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593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62" w:type="dxa"/>
                          <w:bottom w:w="28" w:type="dxa"/>
                          <w:right w:w="62" w:type="dxa"/>
                        </w:tblCellMar>
                      </w:tblPr>
                      <w:tblGrid>
                        <w:gridCol w:w="519"/>
                        <w:gridCol w:w="4783"/>
                        <w:gridCol w:w="1276"/>
                        <w:gridCol w:w="1644"/>
                        <w:gridCol w:w="912"/>
                        <w:gridCol w:w="851"/>
                        <w:gridCol w:w="850"/>
                        <w:gridCol w:w="893"/>
                        <w:gridCol w:w="808"/>
                        <w:gridCol w:w="851"/>
                        <w:gridCol w:w="851"/>
                        <w:gridCol w:w="85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целевых показателей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ическое исполнение</w:t>
                            </w:r>
                          </w:p>
                        </w:tc>
                        <w:tc>
                          <w:tcPr>
                            <w:tcW w:w="77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жидаемые значения целевых показателе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ма налоговых и неналоговых доходов бюджета Шереметьевского сельсовета Башмаковского района Пензенской обла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17,4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9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9,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объема муниципального долга Шереметьевского сельсовета Башмаковского района Пензенской обла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нижение уровня муниципального долга Шереметьевского сельсовета Башмаковского района Пензенской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 доходам бюджета без учета объема безвозмездных поступ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Дефиц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профицит) бюджета Шереметьевского сельсовета Башмаковского района Пензенской обла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7,6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лану мероприятий</w:t>
        <w:br/>
        <w:t xml:space="preserve">по сокращению муниципального долга </w:t>
        <w:br/>
        <w:t>Шереметьевского сельсовета Башмаковского района Пензенской области на 2021 – 2029 годы</w:t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Шереметьевского сельсовета Башмаковского района Пензенской области на 2021–2029 годы</w:t>
      </w:r>
    </w:p>
    <w:p>
      <w:pPr>
        <w:pStyle w:val="Normal"/>
        <w:autoSpaceDE w:val="false"/>
        <w:spacing w:lineRule="auto" w:line="22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111"/>
        <w:gridCol w:w="960"/>
        <w:gridCol w:w="1047"/>
        <w:gridCol w:w="913"/>
        <w:gridCol w:w="996"/>
        <w:gridCol w:w="865"/>
        <w:gridCol w:w="868"/>
        <w:gridCol w:w="915"/>
        <w:gridCol w:w="855"/>
        <w:gridCol w:w="755"/>
      </w:tblGrid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 год</w:t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долг на 1 января всего, включая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6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бъема муниципального долга, всего, в том числе по видам долговых обязательств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сего, в т.ч.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i/>
                <w:iCs/>
                <w:color w:val="FFFFFF"/>
                <w:sz w:val="24"/>
                <w:szCs w:val="24"/>
              </w:rPr>
              <w:t>.</w:t>
            </w:r>
            <w:r>
              <w:rPr>
                <w:i/>
                <w:iCs/>
                <w:sz w:val="24"/>
                <w:szCs w:val="24"/>
              </w:rPr>
              <w:t>- из бюджета Башмаковского района Пензен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всего, в т.ч.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i/>
                <w:iCs/>
                <w:color w:val="FFFFFF"/>
                <w:sz w:val="24"/>
                <w:szCs w:val="24"/>
              </w:rPr>
              <w:t>.</w:t>
            </w:r>
            <w:r>
              <w:rPr>
                <w:i/>
                <w:iCs/>
                <w:sz w:val="24"/>
                <w:szCs w:val="24"/>
              </w:rPr>
              <w:t>- привлеченных из  бюджета Башмаковского района Пензен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долг на 31 декабря всего, включая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ходы бюджета без учета безвозмездных поступлен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ношение объема муниципального долга к доходам без учета </w:t>
            </w:r>
            <w:r>
              <w:rPr>
                <w:bCs/>
                <w:spacing w:val="-16"/>
                <w:sz w:val="24"/>
                <w:szCs w:val="24"/>
              </w:rPr>
              <w:t>безвозмездных поступлений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объема долговых обязательств по кредитам, полученным от кредитных организаций, к доходам без учета безвозмездных поступлений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2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  <w:br/>
        <w:t>УТВЕРЖДЕН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реметьевского сельсовета 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keepNext w:val="true"/>
        <w:keepLines/>
        <w:widowControl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03.2021  № 3-р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Т Ч Е Т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о результатах реализации мероприятий Плана оздоровления муниципальных финансов </w:t>
      </w:r>
      <w:r>
        <w:rPr>
          <w:b/>
          <w:bCs/>
          <w:sz w:val="28"/>
          <w:szCs w:val="24"/>
        </w:rPr>
        <w:t xml:space="preserve">Шереметьевского сельсовета Башмаковского района </w:t>
      </w:r>
      <w:r>
        <w:rPr>
          <w:b/>
          <w:sz w:val="28"/>
          <w:szCs w:val="24"/>
        </w:rPr>
        <w:t>Пензенской области на 2021 – 2029 год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4278"/>
      </w:tblGrid>
      <w:tr>
        <w:trPr>
          <w:trHeight w:val="23" w:hRule="atLeast"/>
        </w:trPr>
        <w:tc>
          <w:tcPr>
            <w:tcW w:w="157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1077" w:hanging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утвержденные Программой оптимизации расходов бюджета Шереметьевского сельсовета Башмаковского района Пензенской области на 2021 – 2029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результат</w:t>
              <w:br/>
              <w:t>(тыс. руб.)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ыполн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невыполнения) мероприятий </w:t>
              <w:br/>
              <w:t xml:space="preserve">с подтверждающими расчетами </w:t>
              <w:br/>
              <w:t>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28"/>
              <w:ind w:firstLine="708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28"/>
              <w:ind w:firstLine="7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Мероприятия по увеличению налоговых и неналоговых доходов бюджета Шереметьевского сельсовета Башмаковского района Пензенской области и муниципальных образований Шереметьевского сельсовета Башмаковского района на 2021-2029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</w:t>
              <w:br/>
              <w:t>(в случае невыполнения ожидаемого результата)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я дополнительных доходов </w:t>
              <w:br/>
              <w:t>в общем объеме налоговых и неналоговых доходов бюджета Шереметьевского сельсовета Башмаков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альфа факт / объем налоговых и неналоговых доходов бюджета Шереметьевского сельсовета Башмаковского района Пензенской области) * 100%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сокращению муниципального долга Шереметьевского сельсовета Башмаковского района Пензенской области на 2021 - 2029 годы, а также мониторинг муниципального долга 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  <w:br/>
              <w:t>(тыс. руб.)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Мероприятия по повышению эффективности организации бюджетного процесса Шереметьевского сельсовета Башмаков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Заголовок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4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Style2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1">
    <w:name w:val="Знак5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4BAFC7319B23140C34269168EE512D72F94FBE39E5E40ED2C4A3333A3CBD4549779F06048F57ED22E990DBzDy8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22216E9FF4479B20A0511D9154EAEEED7ED58272742C08787BAA0A07E0DD824C1Fq4C9O" TargetMode="External"/><Relationship Id="rId9" Type="http://schemas.openxmlformats.org/officeDocument/2006/relationships/hyperlink" Target="consultantplus://offline/ref=22216E9FF4479B20A051039C4286B0E27EDBDF7C722A072B25F90C50BF8D84195F09B20325230D27q9C8O" TargetMode="External"/><Relationship Id="rId10" Type="http://schemas.openxmlformats.org/officeDocument/2006/relationships/hyperlink" Target="consultantplus://offline/ref=22216E9FF4479B20A051039C4286B0E27EDBDF7C722A072B25F90C50BF8D84195F09B20325230D27q9C3O" TargetMode="External"/><Relationship Id="rId11" Type="http://schemas.openxmlformats.org/officeDocument/2006/relationships/hyperlink" Target="consultantplus://offline/ref=22216E9FF4479B20A051039C4286B0E27DDFDF7D742C072B25F90C50BFq8CDO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38:00Z</dcterms:created>
  <dc:creator>Бидусенко</dc:creator>
  <dc:description/>
  <cp:keywords/>
  <dc:language>en-US</dc:language>
  <cp:lastModifiedBy>Sofin</cp:lastModifiedBy>
  <cp:lastPrinted>2018-04-03T15:39:00Z</cp:lastPrinted>
  <dcterms:modified xsi:type="dcterms:W3CDTF">2021-03-26T11:42:00Z</dcterms:modified>
  <cp:revision>6</cp:revision>
  <dc:subject/>
  <dc:title>ПРОЕКТ</dc:title>
</cp:coreProperties>
</file>