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3900" cy="967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7" r="-5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АДМИНИСТРАЦИЯ ШЕРЕМЕТЬЕВСКОГО СЕЛЬСОВЕТА БАШМАКОВСКОГО РАЙОНА ПЕНЗЕНСКОЙ ОБЛАСТИ</w:t>
            </w:r>
          </w:p>
        </w:tc>
      </w:tr>
      <w:tr>
        <w:trPr>
          <w:trHeight w:val="293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96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РЯЖЕНИЕ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spacing w:lineRule="auto" w:line="192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1595</wp:posOffset>
                </wp:positionV>
                <wp:extent cx="2952750" cy="418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-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 Шереметье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2.95pt;mso-wrap-distance-left:9pt;mso-wrap-distance-right:9pt;mso-wrap-distance-top:0pt;mso-wrap-distance-bottom:0pt;margin-top:4.8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-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 Шереметье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8"/>
        </w:rPr>
      </w:pPr>
      <w:r>
        <w:rPr>
          <w:b/>
          <w:sz w:val="28"/>
        </w:rPr>
        <w:t>Об утверждении перечня кодов подвидов по видам</w:t>
      </w:r>
      <w:r>
        <w:rPr>
          <w:b/>
          <w:spacing w:val="2"/>
          <w:sz w:val="28"/>
        </w:rPr>
        <w:t xml:space="preserve"> доходов для Администрации </w:t>
      </w:r>
      <w:r>
        <w:rPr>
          <w:b/>
          <w:sz w:val="28"/>
        </w:rPr>
        <w:t>Шереметьевского сельсовета Башмаковского района Пензенской области</w:t>
      </w:r>
    </w:p>
    <w:p>
      <w:pPr>
        <w:pStyle w:val="Normal"/>
        <w:ind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о статьями 9 и 20 Бюджетного кодекса Российской Федерации</w:t>
      </w:r>
      <w:r>
        <w:rPr>
          <w:sz w:val="28"/>
        </w:rPr>
        <w:t>, руководствуясь статьей 23 Устава Шереметьевского сельсовета Башмаковского района Пензенской области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кодов подвидов по видам доходов для Администрации Шереметьевского сельсовета Башмаковского района Пензенской области согласно приложению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Признать утратившим силу распоряжения администрации Шереметьевского сельсовета Башмаковского района Пензенской области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от  27.12.2019 № 84-р «Об утверждении  перечня кодов подвидов по видам доходов для Администрации Шереметьевского сельсовета Башмаковского района Пензенской области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от 20.01.2020 № 2-р «О внесении изменений в распоряжение Администрации Шереметьевского сельсовета Башмаковского района Пензенской области от 27.12.2019 № 84-р «Об утверждении  перечня кодов подвидов по видам доходов для Администрации Шереметьевского сельсовета Башмаковского района Пензенской области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т 14.02.2020 № 5-р «О внесении изменений в распоряжение администрации Шереметьевского сельсовета Башмаковского района Пензенской области от 27.12.2019 № 84-р «Об утверждении  перечня кодов подвидов по видам доходов для Администрации Шереметьевского сельсовета Башмаковского района Пензенской области» ( с последующими изменениями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т 06.04.2020 № 9-р «О внесении изменений в распоряжение администрации Шереметьевского сельсовета Башмаковского района Пензенской области от 27.12.2019 № 84-р «Об утверждении  перечня кодов подвидов по видам доходов для Администрации Шереметьевского сельсовета Башмаковского района Пензенской области» ( с последующими изменениями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т 22.12.2020 № 34-р «О внесении изменений в распоряжение администрации Шереметьевского сельсовета Башмаковского района Пензенской области от 27.12.2019 № 84-р «Об утверждении  перечня кодов подвидов по видам доходов для Администрации Шереметьевского сельсовета Башмаковского района Пензенской области» ( с последующими изменениями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опубликовать в информационном бюллетене «Сельские вести» и на официальном сайте Администрации Шереметьевского</w:t>
      </w:r>
      <w:r>
        <w:rPr>
          <w:color w:val="000000"/>
          <w:spacing w:val="2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Башмаковского района </w:t>
      </w:r>
      <w:r>
        <w:rPr>
          <w:sz w:val="28"/>
          <w:szCs w:val="28"/>
        </w:rPr>
        <w:t>Пензенской обла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1 января 2021 года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главу администрации Шереметьевского сельсовета Буланкина Р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Буланк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Буланк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1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/>
          </w:tcPr>
          <w:p>
            <w:pPr>
              <w:pStyle w:val="Style17"/>
              <w:ind w:left="33" w:hanging="0"/>
              <w:jc w:val="right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риложение</w:t>
            </w:r>
          </w:p>
          <w:p>
            <w:pPr>
              <w:pStyle w:val="Style17"/>
              <w:ind w:left="33" w:hanging="0"/>
              <w:jc w:val="right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к распоряжению администрации </w:t>
            </w:r>
          </w:p>
          <w:p>
            <w:pPr>
              <w:pStyle w:val="Style17"/>
              <w:ind w:left="33" w:hanging="0"/>
              <w:jc w:val="right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Шереметьевского сельсовета Башмаковского района Пензен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перечня кодов подвидов по видам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доходов для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Шереметьевского сельсовета Башмаковского района Пензенской области»</w:t>
            </w:r>
          </w:p>
          <w:p>
            <w:pPr>
              <w:pStyle w:val="Style17"/>
              <w:ind w:left="33" w:hanging="0"/>
              <w:jc w:val="right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8.12.2020 № 37-р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>Перечень</w:t>
      </w:r>
      <w:r>
        <w:rPr>
          <w:b/>
          <w:sz w:val="28"/>
          <w:szCs w:val="28"/>
        </w:rPr>
        <w:t xml:space="preserve"> кодов подвидов по видам доходов для Администрации Шереметьевского сельсовета Башмаковского района Пензенской области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5811"/>
      </w:tblGrid>
      <w:tr>
        <w:trPr>
          <w:tblHeader w:val="true"/>
          <w:trHeight w:val="14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д администратора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Код вида и код подвида доход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 администратора и кода классификации доходов бюджетов Российской Федерации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Администрация Шереметьевского сельсовета Башмаковского района Пензенской области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8 04020 01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8 04020 01 4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8 07175 01 1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грузов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08 07175 01 4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грузов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90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6 10123 01 0101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 02 25466 10 9213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(за счет средств бюджета Пензенской области на софинансирование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 02 25466 10 950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(за счет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 02 25467 10 9227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(за счет средств бюджета Пензенской области на софинансирование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 02 25467 10 9516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(за счет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76 10 9251 150</w:t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9" w:right="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76 10 9534 150</w:t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9" w:right="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7372 10 9283 150</w:t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9" w:right="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 (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в том числе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за счет средств бюджета Пензенской области на софинансирование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7372 10 9287 150</w:t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9" w:right="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 (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в том числе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за счет средств бюджета Пензенской области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9203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 сельских поселений на совершенствование систем наружного освещения населенных пунктов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921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922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на строительство и реконструкцию (модернизацию) сетей и сооружений водоснабжения в населенных пунктах Пензенской области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923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сельских поселений на реконструкцию и капитальный ремонт зданий сельских домов культуры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924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на строительство инженерных коммуникаций для участков массовой жилищной застройки в населенных пунктах Пензенской области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9275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на капитальный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ства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9603 150</w:t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28" w:right="2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9" w:right="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0014 10 5006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фере градостроительной деятельности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500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5003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ам сельских поселений на погашение кредиторской задолженности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9704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 сельских поселений на государственную поддержку муниципальных учреждений культуры, находящихся на территории сельских поселений  (за счет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7006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(исполнение части передаваемых полномочий муниципальных районов в области градостроительной деятельно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1:30:00Z</dcterms:created>
  <dc:creator>Малинка</dc:creator>
  <dc:description/>
  <cp:keywords/>
  <dc:language>en-US</dc:language>
  <cp:lastModifiedBy>Sofin</cp:lastModifiedBy>
  <cp:lastPrinted>2020-12-26T15:05:00Z</cp:lastPrinted>
  <dcterms:modified xsi:type="dcterms:W3CDTF">2020-12-26T12:05:00Z</dcterms:modified>
  <cp:revision>38</cp:revision>
  <dc:subject/>
  <dc:title/>
</cp:coreProperties>
</file>