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9060</wp:posOffset>
            </wp:positionH>
            <wp:positionV relativeFrom="paragraph">
              <wp:posOffset>-159385</wp:posOffset>
            </wp:positionV>
            <wp:extent cx="734695" cy="9715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ШЕРЕМЕТЬЕВСКОГО СЕЛЬСОВЕТА БАШМАКОВСКОГО РАЙОНА ПЕНЗ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192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2952750" cy="213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6.85pt;mso-wrap-distance-left:9pt;mso-wrap-distance-right:9pt;mso-wrap-distance-top:0pt;mso-wrap-distance-bottom:0pt;margin-top:4.8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С. Шереметьево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ончании отопительного сезона 2019-2020 годов на территории Шереметьевского сельсовета Башмаковс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и  распоряжение администрации Башмаковского района от 23.04.2020 №46-р и в  связи с достижением уровня среднесуточной температуры наружного воздуха выше +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вершить отопительный сезон 2019-2020 годов с 30 апреля 2020 года для учреждений, находящихся в собственности  Шереметьевского сельсовета Башмаков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аспоряжение опубликовать в информационном бюллетене «Сельские ве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е возложить на  главу администрации Шереметьевского сельсовета Буланкина Р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реметьевского сельсовета                                  Р.В.Була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но:</w:t>
        <w:br/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Шереметьевского сельсовета                                  Р.В.Буланкин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34:00Z</dcterms:created>
  <dc:creator>Малинка</dc:creator>
  <dc:description/>
  <cp:keywords/>
  <dc:language>en-US</dc:language>
  <cp:lastModifiedBy>Sofin</cp:lastModifiedBy>
  <cp:lastPrinted>2018-04-27T11:34:00Z</cp:lastPrinted>
  <dcterms:modified xsi:type="dcterms:W3CDTF">2020-04-27T10:02:00Z</dcterms:modified>
  <cp:revision>10</cp:revision>
  <dc:subject/>
  <dc:title/>
</cp:coreProperties>
</file>