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widowControl/>
        <w:spacing w:lineRule="auto" w:line="192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876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АДМИНИСТРАЦИЯ  ШЕРЕМЕТЬЕ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9.05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АДМИНИСТРАЦИЯ  ШЕРЕМЕТЬЕ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Шереметь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.01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Шереметь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организационных и профилактических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й по противодействию терроризму и экстремизму, защите населения и усилению общественной безопасности на территории Шереметьевского сельсовета Башмаковского района Пензенской области на 2018 год</w:t>
      </w:r>
    </w:p>
    <w:p>
      <w:pPr>
        <w:pStyle w:val="Normal"/>
        <w:shd w:fill="FFFFFF" w:val="clear"/>
        <w:spacing w:before="150" w:after="150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6.03.2006 «35-ФЗ «О противодействии терроризму», от 25.07.2002 №114-ФЗ «О противодействии экстремистской деятельности», в целях активизации работы по противодействию терроризму и экстремизму на территории Шереметьевского сельсовета Башмаковского района Пензенской области и совершенствования предупреждения угроз терроризма и экстремизма,</w:t>
      </w:r>
    </w:p>
    <w:p>
      <w:pPr>
        <w:pStyle w:val="Normal"/>
        <w:shd w:fill="FFFFFF" w:val="clear"/>
        <w:spacing w:before="150" w:after="150"/>
        <w:ind w:firstLine="180"/>
        <w:jc w:val="center"/>
        <w:rPr/>
      </w:pPr>
      <w:r>
        <w:rPr>
          <w:b/>
          <w:color w:val="000000"/>
          <w:sz w:val="28"/>
          <w:szCs w:val="28"/>
        </w:rPr>
        <w:t>администрация Шереметьевского сельсовета постановляет:</w:t>
      </w:r>
    </w:p>
    <w:p>
      <w:pPr>
        <w:pStyle w:val="Style2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Утвердить прилагаемый  План организационных и профилактических мероприятий по противодействию терроризму и экстремизму, защите населения и усилению общественной безопасности на территории Шереметьевского сельсовета Башмаковского района Пензенской области на 2018 год (далее – План)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«Сельские вести». 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главу администрации Шереметьевского сельсовета Косоротикова С.Ф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С.Ф.Косоро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ереметьевского сельсовета Башмаковского района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.01.2018 № 3-п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рганизационных и профилактических мероприятий по противодействию терроризму и экстремизму, защите населения и усилению общественной безопасности на территории Шереметьевского сельсовета Башмаковского района Пензенской области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а 2018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30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5"/>
        <w:gridCol w:w="4830"/>
        <w:gridCol w:w="1980"/>
        <w:gridCol w:w="2565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Организационные мероприятия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руглых столов с привлечением должностных лиц и специалистов учреждений, предприятий, организаций, находящихся на территории сельсовета, индивидуальных предпринимателей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полугод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иоритетных социально-демографических групп молодежи (младшая, средняя, старшая, учащаяся, или работающая молодежь и т.д.), на территории муниципального образования, т.к. они являются уязвимой средой для проникновения идей экстремизм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 состояния экстремистских настроений в приоритетных группах молодеж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 состояния миграционных потоков на территории муниципального образовани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ение базы данных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базы данных граждан, проживающих на территории муниципального образовани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ц, преступивших закон, стоящих на учете в правоохранительных органах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благополучных семе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ц, прибывших из мест лишения свобод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странных гражда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уполномоченным участковым  милиции обход территории муниципального образования на предмет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 (свастики, другие нацистские атрибутики)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месяц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запросов для получения в установленном порядке необходимых материалов и информации в территориальные органы федеральных органов исполнительной власти, исполнительные органы государственной власти Пензенской области в Башмаковском районе, правоохранительные органы, общественные объединения, организации и должностным лиц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оциальной поддержки лицам, пострадавшим в результате террористического акта, с целью их социальной адапт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Мероприятия по усилению безопасности жилых домов, учреждений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 массового пребывания людей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ассовых мероприятий с предварительным осмотром помещений уполномоченным участковым  милиции, а также организация охраны на весь период их прове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ходов с гражданами по самоохране жилых домов и обучению действиям в случае пожара, обнаружения взрывных устрой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мплекса мер, направленных на усиление безопасност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го сектора и мест массового пребывания людей, в том числе, техническое укрепление чердаков, подвалов, подъездов, размещение в многолюдных местах средств экстренной связи с милицией и противопожарной службо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дозаборных узлов и иных объектов жизнеобеспечени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ебных и дошкольных заведений, учреждений здравоохранения, мест постоянного проживания и длительного пребывания люде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перечня заброшенных зданий и помещений, расположенных на территории Шереметьевского сельсовета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 Организация среди населения разъяснительной работы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разъяснительную работу среди населения по повышению бдительности, готовности к действиям при проявлениях терроризма, экстремизма и укреплению взаимодействия с правоохранительными орган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 граждан о наличии в муниципальном образовании телефонных линий для сообщения фактов экстремистской и террористической деятельност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ов документов, изготовление, приобретение буклетов, плакатов, памяток, рекомендаций для учреждений, предприятий, организаций, расположенных на территории муниципального образования по антитеррористической тематике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территории муниципального образования информации о требованиях действующего миграционного законодательства, а также контактных телефонов о том, куда следует обращаться в случаях совершения в отношении граждан противоправных действ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леживание случаев возбуждения социальной, расовой, национальной или религиозной розни, пропаганды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 активной пропаганде религиозной и национальной терпимости представителей всех религиозных концессий, общественно-политических организаци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, библиотеках, расположенных на территории МО проводить социальные исследования методом опроса, анкетирования на предмет выявления уровня осведомленности молодежи о молодежных общественных объединениях и обнаружения степени распространения экстремистских идей и настроени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полугод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тематических мероприятий: конкурсов, викторин, с целью формирования у граждан уважительного отношения к традициям и обычаям различных народов и национальносте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лана работы МБУК «Шереметьевский СДК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Шереметьевский СДК»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лодежных мероприятий по антитеррористической и экстремистской направл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Шереметьевского сельсовета 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Шереметьевск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»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фотовыставок, выставки фотоальбомов истории народа в поселении, рисунков детей, поделок с тематикой народных традиций и т.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о  плана МБУК «Шереметьевский СДК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Шереметьевск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»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. Организация работы среди руководителей и работников организаций, учреждений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руководителям содержать в исправном состоянии ограждения по всему периметру территорий организаций, учрежд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 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обеспечить строгий контроль за парковкой всех видов транспортных средств около учебных и медицинских учрежд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 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мендовать в каждом учреждении и организации разработать план эвакуации посетителей, персонала, учащихся, поместить его на видном месте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 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запретить персоналу учреждений и организаций принимать на хранение от посторонних лиц какие-либо предметы и вещ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разъяснительную работу с организациями и учреждениями по действию должностных лиц по предупреждению возможных чрезвычайных ситуаций обусловленных террористическими актам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разместить на информационных стендах буклеты, плакаты, памятки, рекомендации по действию в случае чрезвычайных ситуаций обусловленных террористическими актами с указанием контактных телефонов соответствующих служ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проводить беседы на тему: сохранение стабильных межнациональных отношений и предупреждение межнациональных конфликтов, уважение к традициям и обычаям различных народов и национальносте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ереметьевского сельсовета  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355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right="5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right="58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Style12">
    <w:name w:val="Основной текст Знак"/>
    <w:basedOn w:val="Style11"/>
    <w:qFormat/>
    <w:rPr>
      <w:lang w:val="ru-RU" w:bidi="ar-SA"/>
    </w:rPr>
  </w:style>
  <w:style w:type="character" w:styleId="Title">
    <w:name w:val="title"/>
    <w:basedOn w:val="Style11"/>
    <w:qFormat/>
    <w:rPr/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">
    <w:name w:val="Основной текст 2"/>
    <w:basedOn w:val="Normal"/>
    <w:qFormat/>
    <w:pPr>
      <w:widowControl/>
    </w:pPr>
    <w:rPr>
      <w:sz w:val="28"/>
    </w:rPr>
  </w:style>
  <w:style w:type="paragraph" w:styleId="Style17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LightGridAccent3">
    <w:name w:val="Light Grid - Accent 3"/>
    <w:basedOn w:val="Normal"/>
    <w:qFormat/>
    <w:pPr>
      <w:widowControl/>
      <w:spacing w:before="0" w:after="20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Style19">
    <w:name w:val="Цитата"/>
    <w:basedOn w:val="Normal"/>
    <w:qFormat/>
    <w:pPr>
      <w:shd w:fill="FFFFFF" w:val="clear"/>
      <w:autoSpaceDE w:val="false"/>
      <w:spacing w:lineRule="exact" w:line="322"/>
      <w:ind w:left="10" w:right="10" w:firstLine="883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widowControl/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59:00Z</dcterms:created>
  <dc:creator>Akimova</dc:creator>
  <dc:description/>
  <cp:keywords/>
  <dc:language>en-US</dc:language>
  <cp:lastModifiedBy>Super</cp:lastModifiedBy>
  <cp:lastPrinted>2017-05-03T13:41:00Z</cp:lastPrinted>
  <dcterms:modified xsi:type="dcterms:W3CDTF">2018-01-22T11:59:00Z</dcterms:modified>
  <cp:revision>2</cp:revision>
  <dc:subject/>
  <dc:title> </dc:title>
</cp:coreProperties>
</file>